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252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204  21 ок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0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1 октября</w:t>
            </w:r>
          </w:p>
        </w:tc>
      </w:tr>
      <w:tr>
        <w:trPr>
          <w:trHeight w:val="407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8">
                      <wp:simplePos x="0" y="0"/>
                      <wp:positionH relativeFrom="column">
                        <wp:posOffset>783590</wp:posOffset>
                      </wp:positionH>
                      <wp:positionV relativeFrom="paragraph">
                        <wp:posOffset>150495</wp:posOffset>
                      </wp:positionV>
                      <wp:extent cx="1522095" cy="16643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080" cy="166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7" h="2621">
                                    <a:moveTo>
                                      <a:pt x="2226" y="1092"/>
                                    </a:moveTo>
                                    <a:cubicBezTo>
                                      <a:pt x="2080" y="1243"/>
                                      <a:pt x="1737" y="1442"/>
                                      <a:pt x="1528" y="1639"/>
                                    </a:cubicBezTo>
                                    <a:cubicBezTo>
                                      <a:pt x="1319" y="1836"/>
                                      <a:pt x="1098" y="2140"/>
                                      <a:pt x="973" y="2277"/>
                                    </a:cubicBezTo>
                                    <a:cubicBezTo>
                                      <a:pt x="848" y="2414"/>
                                      <a:pt x="824" y="2420"/>
                                      <a:pt x="778" y="2464"/>
                                    </a:cubicBezTo>
                                    <a:cubicBezTo>
                                      <a:pt x="732" y="2508"/>
                                      <a:pt x="717" y="2527"/>
                                      <a:pt x="697" y="2539"/>
                                    </a:cubicBezTo>
                                    <a:cubicBezTo>
                                      <a:pt x="677" y="2551"/>
                                      <a:pt x="679" y="2532"/>
                                      <a:pt x="658" y="2539"/>
                                    </a:cubicBezTo>
                                    <a:cubicBezTo>
                                      <a:pt x="637" y="2546"/>
                                      <a:pt x="613" y="2621"/>
                                      <a:pt x="568" y="2584"/>
                                    </a:cubicBezTo>
                                    <a:cubicBezTo>
                                      <a:pt x="523" y="2547"/>
                                      <a:pt x="465" y="2389"/>
                                      <a:pt x="385" y="2317"/>
                                    </a:cubicBezTo>
                                    <a:cubicBezTo>
                                      <a:pt x="305" y="2245"/>
                                      <a:pt x="149" y="2204"/>
                                      <a:pt x="88" y="2149"/>
                                    </a:cubicBezTo>
                                    <a:cubicBezTo>
                                      <a:pt x="27" y="2094"/>
                                      <a:pt x="0" y="2028"/>
                                      <a:pt x="21" y="1984"/>
                                    </a:cubicBezTo>
                                    <a:cubicBezTo>
                                      <a:pt x="42" y="1940"/>
                                      <a:pt x="140" y="1946"/>
                                      <a:pt x="216" y="1887"/>
                                    </a:cubicBezTo>
                                    <a:cubicBezTo>
                                      <a:pt x="292" y="1828"/>
                                      <a:pt x="425" y="1723"/>
                                      <a:pt x="478" y="1632"/>
                                    </a:cubicBezTo>
                                    <a:cubicBezTo>
                                      <a:pt x="531" y="1541"/>
                                      <a:pt x="536" y="1446"/>
                                      <a:pt x="531" y="1339"/>
                                    </a:cubicBezTo>
                                    <a:cubicBezTo>
                                      <a:pt x="526" y="1232"/>
                                      <a:pt x="502" y="1082"/>
                                      <a:pt x="448" y="987"/>
                                    </a:cubicBezTo>
                                    <a:cubicBezTo>
                                      <a:pt x="394" y="892"/>
                                      <a:pt x="278" y="828"/>
                                      <a:pt x="208" y="769"/>
                                    </a:cubicBezTo>
                                    <a:cubicBezTo>
                                      <a:pt x="138" y="710"/>
                                      <a:pt x="42" y="660"/>
                                      <a:pt x="28" y="634"/>
                                    </a:cubicBezTo>
                                    <a:cubicBezTo>
                                      <a:pt x="14" y="608"/>
                                      <a:pt x="77" y="608"/>
                                      <a:pt x="126" y="612"/>
                                    </a:cubicBezTo>
                                    <a:cubicBezTo>
                                      <a:pt x="175" y="616"/>
                                      <a:pt x="275" y="656"/>
                                      <a:pt x="321" y="657"/>
                                    </a:cubicBezTo>
                                    <a:cubicBezTo>
                                      <a:pt x="367" y="658"/>
                                      <a:pt x="388" y="654"/>
                                      <a:pt x="403" y="619"/>
                                    </a:cubicBezTo>
                                    <a:cubicBezTo>
                                      <a:pt x="418" y="584"/>
                                      <a:pt x="382" y="506"/>
                                      <a:pt x="411" y="447"/>
                                    </a:cubicBezTo>
                                    <a:cubicBezTo>
                                      <a:pt x="440" y="388"/>
                                      <a:pt x="529" y="319"/>
                                      <a:pt x="576" y="267"/>
                                    </a:cubicBezTo>
                                    <a:cubicBezTo>
                                      <a:pt x="623" y="215"/>
                                      <a:pt x="652" y="163"/>
                                      <a:pt x="696" y="132"/>
                                    </a:cubicBezTo>
                                    <a:cubicBezTo>
                                      <a:pt x="740" y="101"/>
                                      <a:pt x="803" y="98"/>
                                      <a:pt x="838" y="79"/>
                                    </a:cubicBezTo>
                                    <a:cubicBezTo>
                                      <a:pt x="873" y="60"/>
                                      <a:pt x="861" y="0"/>
                                      <a:pt x="906" y="19"/>
                                    </a:cubicBezTo>
                                    <a:cubicBezTo>
                                      <a:pt x="951" y="38"/>
                                      <a:pt x="1066" y="165"/>
                                      <a:pt x="1108" y="192"/>
                                    </a:cubicBezTo>
                                    <a:cubicBezTo>
                                      <a:pt x="1150" y="219"/>
                                      <a:pt x="1141" y="196"/>
                                      <a:pt x="1161" y="184"/>
                                    </a:cubicBezTo>
                                    <a:cubicBezTo>
                                      <a:pt x="1181" y="172"/>
                                      <a:pt x="1173" y="126"/>
                                      <a:pt x="1228" y="117"/>
                                    </a:cubicBezTo>
                                    <a:cubicBezTo>
                                      <a:pt x="1283" y="108"/>
                                      <a:pt x="1455" y="111"/>
                                      <a:pt x="1491" y="132"/>
                                    </a:cubicBezTo>
                                    <a:cubicBezTo>
                                      <a:pt x="1527" y="153"/>
                                      <a:pt x="1416" y="208"/>
                                      <a:pt x="1446" y="244"/>
                                    </a:cubicBezTo>
                                    <a:cubicBezTo>
                                      <a:pt x="1476" y="280"/>
                                      <a:pt x="1615" y="344"/>
                                      <a:pt x="1671" y="349"/>
                                    </a:cubicBezTo>
                                    <a:cubicBezTo>
                                      <a:pt x="1727" y="354"/>
                                      <a:pt x="1745" y="291"/>
                                      <a:pt x="1783" y="274"/>
                                    </a:cubicBezTo>
                                    <a:cubicBezTo>
                                      <a:pt x="1821" y="257"/>
                                      <a:pt x="1839" y="239"/>
                                      <a:pt x="1896" y="244"/>
                                    </a:cubicBezTo>
                                    <a:cubicBezTo>
                                      <a:pt x="1953" y="249"/>
                                      <a:pt x="2064" y="290"/>
                                      <a:pt x="2128" y="304"/>
                                    </a:cubicBezTo>
                                    <a:cubicBezTo>
                                      <a:pt x="2192" y="318"/>
                                      <a:pt x="2242" y="312"/>
                                      <a:pt x="2278" y="327"/>
                                    </a:cubicBezTo>
                                    <a:cubicBezTo>
                                      <a:pt x="2314" y="342"/>
                                      <a:pt x="2340" y="368"/>
                                      <a:pt x="2346" y="394"/>
                                    </a:cubicBezTo>
                                    <a:cubicBezTo>
                                      <a:pt x="2352" y="420"/>
                                      <a:pt x="2330" y="439"/>
                                      <a:pt x="2316" y="484"/>
                                    </a:cubicBezTo>
                                    <a:cubicBezTo>
                                      <a:pt x="2302" y="529"/>
                                      <a:pt x="2251" y="619"/>
                                      <a:pt x="2263" y="664"/>
                                    </a:cubicBezTo>
                                    <a:cubicBezTo>
                                      <a:pt x="2275" y="709"/>
                                      <a:pt x="2397" y="683"/>
                                      <a:pt x="2391" y="754"/>
                                    </a:cubicBezTo>
                                    <a:cubicBezTo>
                                      <a:pt x="2385" y="825"/>
                                      <a:pt x="2260" y="1022"/>
                                      <a:pt x="2226" y="109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7,2621" path="m2226,1092c2080,1243,1737,1442,1528,1639c1319,1836,1098,2140,973,2277c848,2414,824,2420,778,2464c732,2508,717,2527,697,2539c677,2551,679,2532,658,2539c637,2546,613,2621,568,2584c523,2547,465,2389,385,2317c305,2245,149,2204,88,2149c27,2094,0,2028,21,1984c42,1940,140,1946,216,1887c292,1828,425,1723,478,1632c531,1541,536,1446,531,1339c526,1232,502,1082,448,987c394,892,278,828,208,769c138,710,42,660,28,634c14,608,77,608,126,612c175,616,275,656,321,657c367,658,388,654,403,619c418,584,382,506,411,447c440,388,529,319,576,267c623,215,652,163,696,132c740,101,803,98,838,79c873,60,861,0,906,19c951,38,1066,165,1108,192c1150,219,1141,196,1161,184c1181,172,1173,126,1228,117c1283,108,1455,111,1491,132c1527,153,1416,208,1446,244c1476,280,1615,344,1671,349c1727,354,1745,291,1783,274c1821,257,1839,239,1896,244c1953,249,2064,290,2128,304c2192,318,2242,312,2278,327c2314,342,2340,368,2346,394c2352,420,2330,439,2316,484c2302,529,2251,619,2263,664c2275,709,2397,683,2391,754c2385,825,2260,1022,2226,1092xe" stroked="f" o:allowincell="t" style="position:absolute;margin-left:61.7pt;margin-top:11.85pt;width:119.8pt;height:13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6680" simplePos="0" locked="0" layoutInCell="1" allowOverlap="1" relativeHeight="9">
                      <wp:simplePos x="0" y="0"/>
                      <wp:positionH relativeFrom="column">
                        <wp:posOffset>1248410</wp:posOffset>
                      </wp:positionH>
                      <wp:positionV relativeFrom="paragraph">
                        <wp:posOffset>460375</wp:posOffset>
                      </wp:positionV>
                      <wp:extent cx="1806575" cy="1366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6480" cy="13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5" h="2152">
                                    <a:moveTo>
                                      <a:pt x="1441" y="1991"/>
                                    </a:moveTo>
                                    <a:cubicBezTo>
                                      <a:pt x="1353" y="2037"/>
                                      <a:pt x="1355" y="2074"/>
                                      <a:pt x="1314" y="2081"/>
                                    </a:cubicBezTo>
                                    <a:cubicBezTo>
                                      <a:pt x="1273" y="2088"/>
                                      <a:pt x="1230" y="2026"/>
                                      <a:pt x="1194" y="2036"/>
                                    </a:cubicBezTo>
                                    <a:cubicBezTo>
                                      <a:pt x="1158" y="2046"/>
                                      <a:pt x="1127" y="2130"/>
                                      <a:pt x="1096" y="2141"/>
                                    </a:cubicBezTo>
                                    <a:cubicBezTo>
                                      <a:pt x="1065" y="2152"/>
                                      <a:pt x="1038" y="2111"/>
                                      <a:pt x="1006" y="2104"/>
                                    </a:cubicBezTo>
                                    <a:cubicBezTo>
                                      <a:pt x="974" y="2097"/>
                                      <a:pt x="930" y="2111"/>
                                      <a:pt x="901" y="2096"/>
                                    </a:cubicBezTo>
                                    <a:cubicBezTo>
                                      <a:pt x="872" y="2081"/>
                                      <a:pt x="879" y="2028"/>
                                      <a:pt x="834" y="2014"/>
                                    </a:cubicBezTo>
                                    <a:cubicBezTo>
                                      <a:pt x="789" y="2000"/>
                                      <a:pt x="675" y="1995"/>
                                      <a:pt x="631" y="2014"/>
                                    </a:cubicBezTo>
                                    <a:cubicBezTo>
                                      <a:pt x="587" y="2033"/>
                                      <a:pt x="593" y="2107"/>
                                      <a:pt x="571" y="2126"/>
                                    </a:cubicBezTo>
                                    <a:cubicBezTo>
                                      <a:pt x="549" y="2145"/>
                                      <a:pt x="539" y="2152"/>
                                      <a:pt x="496" y="2126"/>
                                    </a:cubicBezTo>
                                    <a:cubicBezTo>
                                      <a:pt x="453" y="2100"/>
                                      <a:pt x="371" y="1971"/>
                                      <a:pt x="316" y="1969"/>
                                    </a:cubicBezTo>
                                    <a:cubicBezTo>
                                      <a:pt x="261" y="1967"/>
                                      <a:pt x="217" y="2100"/>
                                      <a:pt x="166" y="2111"/>
                                    </a:cubicBezTo>
                                    <a:cubicBezTo>
                                      <a:pt x="115" y="2122"/>
                                      <a:pt x="18" y="2070"/>
                                      <a:pt x="9" y="2036"/>
                                    </a:cubicBezTo>
                                    <a:cubicBezTo>
                                      <a:pt x="0" y="2002"/>
                                      <a:pt x="57" y="1969"/>
                                      <a:pt x="114" y="1909"/>
                                    </a:cubicBezTo>
                                    <a:cubicBezTo>
                                      <a:pt x="171" y="1849"/>
                                      <a:pt x="259" y="1786"/>
                                      <a:pt x="354" y="1676"/>
                                    </a:cubicBezTo>
                                    <a:cubicBezTo>
                                      <a:pt x="449" y="1566"/>
                                      <a:pt x="573" y="1365"/>
                                      <a:pt x="684" y="1249"/>
                                    </a:cubicBezTo>
                                    <a:cubicBezTo>
                                      <a:pt x="795" y="1133"/>
                                      <a:pt x="913" y="1061"/>
                                      <a:pt x="1021" y="979"/>
                                    </a:cubicBezTo>
                                    <a:cubicBezTo>
                                      <a:pt x="1129" y="897"/>
                                      <a:pt x="1247" y="819"/>
                                      <a:pt x="1329" y="754"/>
                                    </a:cubicBezTo>
                                    <a:cubicBezTo>
                                      <a:pt x="1411" y="689"/>
                                      <a:pt x="1461" y="670"/>
                                      <a:pt x="1516" y="589"/>
                                    </a:cubicBezTo>
                                    <a:cubicBezTo>
                                      <a:pt x="1571" y="508"/>
                                      <a:pt x="1615" y="313"/>
                                      <a:pt x="1659" y="266"/>
                                    </a:cubicBezTo>
                                    <a:cubicBezTo>
                                      <a:pt x="1703" y="219"/>
                                      <a:pt x="1744" y="326"/>
                                      <a:pt x="1779" y="304"/>
                                    </a:cubicBezTo>
                                    <a:cubicBezTo>
                                      <a:pt x="1814" y="282"/>
                                      <a:pt x="1823" y="156"/>
                                      <a:pt x="1869" y="131"/>
                                    </a:cubicBezTo>
                                    <a:cubicBezTo>
                                      <a:pt x="1915" y="106"/>
                                      <a:pt x="2002" y="171"/>
                                      <a:pt x="2056" y="154"/>
                                    </a:cubicBezTo>
                                    <a:cubicBezTo>
                                      <a:pt x="2110" y="137"/>
                                      <a:pt x="2122" y="43"/>
                                      <a:pt x="2191" y="26"/>
                                    </a:cubicBezTo>
                                    <a:cubicBezTo>
                                      <a:pt x="2260" y="9"/>
                                      <a:pt x="2409" y="53"/>
                                      <a:pt x="2469" y="49"/>
                                    </a:cubicBezTo>
                                    <a:cubicBezTo>
                                      <a:pt x="2529" y="45"/>
                                      <a:pt x="2517" y="0"/>
                                      <a:pt x="2551" y="4"/>
                                    </a:cubicBezTo>
                                    <a:cubicBezTo>
                                      <a:pt x="2585" y="8"/>
                                      <a:pt x="2625" y="54"/>
                                      <a:pt x="2671" y="71"/>
                                    </a:cubicBezTo>
                                    <a:cubicBezTo>
                                      <a:pt x="2717" y="88"/>
                                      <a:pt x="2813" y="69"/>
                                      <a:pt x="2829" y="109"/>
                                    </a:cubicBezTo>
                                    <a:cubicBezTo>
                                      <a:pt x="2845" y="149"/>
                                      <a:pt x="2806" y="222"/>
                                      <a:pt x="2769" y="311"/>
                                    </a:cubicBezTo>
                                    <a:cubicBezTo>
                                      <a:pt x="2732" y="400"/>
                                      <a:pt x="2708" y="511"/>
                                      <a:pt x="2604" y="641"/>
                                    </a:cubicBezTo>
                                    <a:cubicBezTo>
                                      <a:pt x="2500" y="771"/>
                                      <a:pt x="2262" y="976"/>
                                      <a:pt x="2146" y="1091"/>
                                    </a:cubicBezTo>
                                    <a:cubicBezTo>
                                      <a:pt x="2030" y="1206"/>
                                      <a:pt x="1996" y="1212"/>
                                      <a:pt x="1906" y="1331"/>
                                    </a:cubicBezTo>
                                    <a:cubicBezTo>
                                      <a:pt x="1816" y="1450"/>
                                      <a:pt x="1683" y="1694"/>
                                      <a:pt x="1606" y="1804"/>
                                    </a:cubicBezTo>
                                    <a:cubicBezTo>
                                      <a:pt x="1529" y="1914"/>
                                      <a:pt x="1475" y="1952"/>
                                      <a:pt x="1441" y="19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45,2152" path="m1441,1991c1353,2037,1355,2074,1314,2081c1273,2088,1230,2026,1194,2036c1158,2046,1127,2130,1096,2141c1065,2152,1038,2111,1006,2104c974,2097,930,2111,901,2096c872,2081,879,2028,834,2014c789,2000,675,1995,631,2014c587,2033,593,2107,571,2126c549,2145,539,2152,496,2126c453,2100,371,1971,316,1969c261,1967,217,2100,166,2111c115,2122,18,2070,9,2036c0,2002,57,1969,114,1909c171,1849,259,1786,354,1676c449,1566,573,1365,684,1249c795,1133,913,1061,1021,979c1129,897,1247,819,1329,754c1411,689,1461,670,1516,589c1571,508,1615,313,1659,266c1703,219,1744,326,1779,304c1814,282,1823,156,1869,131c1915,106,2002,171,2056,154c2110,137,2122,43,2191,26c2260,9,2409,53,2469,49c2529,45,2517,0,2551,4c2585,8,2625,54,2671,71c2717,88,2813,69,2829,109c2845,149,2806,222,2769,311c2732,400,2708,511,2604,641c2500,771,2262,976,2146,1091c2030,1206,1996,1212,1906,1331c1816,1450,1683,1694,1606,1804c1529,1914,1475,1952,1441,1991xe" stroked="f" o:allowincell="t" style="position:absolute;margin-left:98.3pt;margin-top:36.25pt;width:142.2pt;height:107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0">
                      <wp:simplePos x="0" y="0"/>
                      <wp:positionH relativeFrom="column">
                        <wp:posOffset>2162175</wp:posOffset>
                      </wp:positionH>
                      <wp:positionV relativeFrom="paragraph">
                        <wp:posOffset>529590</wp:posOffset>
                      </wp:positionV>
                      <wp:extent cx="1452245" cy="1657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224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7" h="2610">
                                    <a:moveTo>
                                      <a:pt x="1787" y="1552"/>
                                    </a:moveTo>
                                    <a:cubicBezTo>
                                      <a:pt x="1806" y="1586"/>
                                      <a:pt x="1903" y="1604"/>
                                      <a:pt x="1952" y="1635"/>
                                    </a:cubicBezTo>
                                    <a:cubicBezTo>
                                      <a:pt x="2001" y="1666"/>
                                      <a:pt x="2034" y="1720"/>
                                      <a:pt x="2080" y="1740"/>
                                    </a:cubicBezTo>
                                    <a:cubicBezTo>
                                      <a:pt x="2126" y="1760"/>
                                      <a:pt x="2196" y="1734"/>
                                      <a:pt x="2230" y="1755"/>
                                    </a:cubicBezTo>
                                    <a:cubicBezTo>
                                      <a:pt x="2264" y="1776"/>
                                      <a:pt x="2287" y="1841"/>
                                      <a:pt x="2282" y="1867"/>
                                    </a:cubicBezTo>
                                    <a:cubicBezTo>
                                      <a:pt x="2277" y="1893"/>
                                      <a:pt x="2216" y="1893"/>
                                      <a:pt x="2200" y="1912"/>
                                    </a:cubicBezTo>
                                    <a:cubicBezTo>
                                      <a:pt x="2184" y="1931"/>
                                      <a:pt x="2179" y="1956"/>
                                      <a:pt x="2185" y="1980"/>
                                    </a:cubicBezTo>
                                    <a:cubicBezTo>
                                      <a:pt x="2191" y="2004"/>
                                      <a:pt x="2244" y="2029"/>
                                      <a:pt x="2237" y="2055"/>
                                    </a:cubicBezTo>
                                    <a:cubicBezTo>
                                      <a:pt x="2230" y="2081"/>
                                      <a:pt x="2170" y="2127"/>
                                      <a:pt x="2140" y="2137"/>
                                    </a:cubicBezTo>
                                    <a:cubicBezTo>
                                      <a:pt x="2110" y="2147"/>
                                      <a:pt x="2083" y="2119"/>
                                      <a:pt x="2057" y="2115"/>
                                    </a:cubicBezTo>
                                    <a:cubicBezTo>
                                      <a:pt x="2031" y="2111"/>
                                      <a:pt x="2011" y="2098"/>
                                      <a:pt x="1982" y="2115"/>
                                    </a:cubicBezTo>
                                    <a:cubicBezTo>
                                      <a:pt x="1953" y="2132"/>
                                      <a:pt x="1925" y="2215"/>
                                      <a:pt x="1885" y="2220"/>
                                    </a:cubicBezTo>
                                    <a:cubicBezTo>
                                      <a:pt x="1845" y="2225"/>
                                      <a:pt x="1773" y="2156"/>
                                      <a:pt x="1742" y="2145"/>
                                    </a:cubicBezTo>
                                    <a:cubicBezTo>
                                      <a:pt x="1711" y="2134"/>
                                      <a:pt x="1723" y="2113"/>
                                      <a:pt x="1697" y="2152"/>
                                    </a:cubicBezTo>
                                    <a:cubicBezTo>
                                      <a:pt x="1671" y="2191"/>
                                      <a:pt x="1641" y="2337"/>
                                      <a:pt x="1585" y="2377"/>
                                    </a:cubicBezTo>
                                    <a:cubicBezTo>
                                      <a:pt x="1529" y="2417"/>
                                      <a:pt x="1401" y="2404"/>
                                      <a:pt x="1360" y="2392"/>
                                    </a:cubicBezTo>
                                    <a:cubicBezTo>
                                      <a:pt x="1319" y="2380"/>
                                      <a:pt x="1369" y="2318"/>
                                      <a:pt x="1337" y="2302"/>
                                    </a:cubicBezTo>
                                    <a:cubicBezTo>
                                      <a:pt x="1305" y="2286"/>
                                      <a:pt x="1211" y="2265"/>
                                      <a:pt x="1165" y="2295"/>
                                    </a:cubicBezTo>
                                    <a:cubicBezTo>
                                      <a:pt x="1119" y="2325"/>
                                      <a:pt x="1089" y="2454"/>
                                      <a:pt x="1060" y="2482"/>
                                    </a:cubicBezTo>
                                    <a:cubicBezTo>
                                      <a:pt x="1031" y="2510"/>
                                      <a:pt x="1014" y="2479"/>
                                      <a:pt x="992" y="2460"/>
                                    </a:cubicBezTo>
                                    <a:cubicBezTo>
                                      <a:pt x="970" y="2441"/>
                                      <a:pt x="950" y="2384"/>
                                      <a:pt x="925" y="2370"/>
                                    </a:cubicBezTo>
                                    <a:cubicBezTo>
                                      <a:pt x="900" y="2356"/>
                                      <a:pt x="874" y="2366"/>
                                      <a:pt x="842" y="2377"/>
                                    </a:cubicBezTo>
                                    <a:cubicBezTo>
                                      <a:pt x="810" y="2388"/>
                                      <a:pt x="764" y="2432"/>
                                      <a:pt x="730" y="2437"/>
                                    </a:cubicBezTo>
                                    <a:cubicBezTo>
                                      <a:pt x="696" y="2442"/>
                                      <a:pt x="672" y="2413"/>
                                      <a:pt x="640" y="2407"/>
                                    </a:cubicBezTo>
                                    <a:cubicBezTo>
                                      <a:pt x="608" y="2401"/>
                                      <a:pt x="569" y="2379"/>
                                      <a:pt x="535" y="2400"/>
                                    </a:cubicBezTo>
                                    <a:cubicBezTo>
                                      <a:pt x="501" y="2421"/>
                                      <a:pt x="468" y="2501"/>
                                      <a:pt x="437" y="2535"/>
                                    </a:cubicBezTo>
                                    <a:cubicBezTo>
                                      <a:pt x="406" y="2569"/>
                                      <a:pt x="367" y="2594"/>
                                      <a:pt x="347" y="2602"/>
                                    </a:cubicBezTo>
                                    <a:cubicBezTo>
                                      <a:pt x="327" y="2610"/>
                                      <a:pt x="321" y="2596"/>
                                      <a:pt x="317" y="2580"/>
                                    </a:cubicBezTo>
                                    <a:cubicBezTo>
                                      <a:pt x="313" y="2564"/>
                                      <a:pt x="328" y="2551"/>
                                      <a:pt x="325" y="2505"/>
                                    </a:cubicBezTo>
                                    <a:cubicBezTo>
                                      <a:pt x="322" y="2459"/>
                                      <a:pt x="288" y="2387"/>
                                      <a:pt x="302" y="2302"/>
                                    </a:cubicBezTo>
                                    <a:cubicBezTo>
                                      <a:pt x="316" y="2217"/>
                                      <a:pt x="396" y="2059"/>
                                      <a:pt x="407" y="1995"/>
                                    </a:cubicBezTo>
                                    <a:cubicBezTo>
                                      <a:pt x="418" y="1931"/>
                                      <a:pt x="387" y="1930"/>
                                      <a:pt x="370" y="1920"/>
                                    </a:cubicBezTo>
                                    <a:cubicBezTo>
                                      <a:pt x="353" y="1910"/>
                                      <a:pt x="328" y="1920"/>
                                      <a:pt x="302" y="1935"/>
                                    </a:cubicBezTo>
                                    <a:cubicBezTo>
                                      <a:pt x="276" y="1950"/>
                                      <a:pt x="243" y="2000"/>
                                      <a:pt x="212" y="2010"/>
                                    </a:cubicBezTo>
                                    <a:cubicBezTo>
                                      <a:pt x="181" y="2020"/>
                                      <a:pt x="131" y="2015"/>
                                      <a:pt x="115" y="1995"/>
                                    </a:cubicBezTo>
                                    <a:cubicBezTo>
                                      <a:pt x="99" y="1975"/>
                                      <a:pt x="132" y="1909"/>
                                      <a:pt x="115" y="1890"/>
                                    </a:cubicBezTo>
                                    <a:cubicBezTo>
                                      <a:pt x="98" y="1871"/>
                                      <a:pt x="0" y="1919"/>
                                      <a:pt x="10" y="1882"/>
                                    </a:cubicBezTo>
                                    <a:cubicBezTo>
                                      <a:pt x="20" y="1845"/>
                                      <a:pt x="111" y="1758"/>
                                      <a:pt x="175" y="1665"/>
                                    </a:cubicBezTo>
                                    <a:cubicBezTo>
                                      <a:pt x="239" y="1572"/>
                                      <a:pt x="320" y="1431"/>
                                      <a:pt x="392" y="1327"/>
                                    </a:cubicBezTo>
                                    <a:cubicBezTo>
                                      <a:pt x="464" y="1223"/>
                                      <a:pt x="508" y="1148"/>
                                      <a:pt x="610" y="1042"/>
                                    </a:cubicBezTo>
                                    <a:cubicBezTo>
                                      <a:pt x="712" y="936"/>
                                      <a:pt x="911" y="784"/>
                                      <a:pt x="1007" y="690"/>
                                    </a:cubicBezTo>
                                    <a:cubicBezTo>
                                      <a:pt x="1103" y="596"/>
                                      <a:pt x="1133" y="562"/>
                                      <a:pt x="1187" y="480"/>
                                    </a:cubicBezTo>
                                    <a:cubicBezTo>
                                      <a:pt x="1241" y="398"/>
                                      <a:pt x="1295" y="274"/>
                                      <a:pt x="1330" y="195"/>
                                    </a:cubicBezTo>
                                    <a:cubicBezTo>
                                      <a:pt x="1365" y="116"/>
                                      <a:pt x="1375" y="14"/>
                                      <a:pt x="1397" y="7"/>
                                    </a:cubicBezTo>
                                    <a:cubicBezTo>
                                      <a:pt x="1419" y="0"/>
                                      <a:pt x="1429" y="111"/>
                                      <a:pt x="1465" y="150"/>
                                    </a:cubicBezTo>
                                    <a:cubicBezTo>
                                      <a:pt x="1501" y="189"/>
                                      <a:pt x="1564" y="216"/>
                                      <a:pt x="1615" y="240"/>
                                    </a:cubicBezTo>
                                    <a:cubicBezTo>
                                      <a:pt x="1666" y="264"/>
                                      <a:pt x="1720" y="278"/>
                                      <a:pt x="1772" y="292"/>
                                    </a:cubicBezTo>
                                    <a:cubicBezTo>
                                      <a:pt x="1824" y="306"/>
                                      <a:pt x="1909" y="288"/>
                                      <a:pt x="1930" y="322"/>
                                    </a:cubicBezTo>
                                    <a:cubicBezTo>
                                      <a:pt x="1951" y="356"/>
                                      <a:pt x="1899" y="443"/>
                                      <a:pt x="1900" y="495"/>
                                    </a:cubicBezTo>
                                    <a:cubicBezTo>
                                      <a:pt x="1901" y="547"/>
                                      <a:pt x="1952" y="590"/>
                                      <a:pt x="1937" y="637"/>
                                    </a:cubicBezTo>
                                    <a:cubicBezTo>
                                      <a:pt x="1922" y="684"/>
                                      <a:pt x="1821" y="745"/>
                                      <a:pt x="1810" y="780"/>
                                    </a:cubicBezTo>
                                    <a:cubicBezTo>
                                      <a:pt x="1799" y="815"/>
                                      <a:pt x="1833" y="808"/>
                                      <a:pt x="1870" y="847"/>
                                    </a:cubicBezTo>
                                    <a:cubicBezTo>
                                      <a:pt x="1907" y="886"/>
                                      <a:pt x="2010" y="972"/>
                                      <a:pt x="2035" y="1012"/>
                                    </a:cubicBezTo>
                                    <a:cubicBezTo>
                                      <a:pt x="2060" y="1052"/>
                                      <a:pt x="2026" y="1047"/>
                                      <a:pt x="2020" y="1087"/>
                                    </a:cubicBezTo>
                                    <a:cubicBezTo>
                                      <a:pt x="2014" y="1127"/>
                                      <a:pt x="2026" y="1211"/>
                                      <a:pt x="1997" y="1252"/>
                                    </a:cubicBezTo>
                                    <a:cubicBezTo>
                                      <a:pt x="1968" y="1293"/>
                                      <a:pt x="1871" y="1305"/>
                                      <a:pt x="1845" y="1335"/>
                                    </a:cubicBezTo>
                                    <a:cubicBezTo>
                                      <a:pt x="1819" y="1365"/>
                                      <a:pt x="1850" y="1396"/>
                                      <a:pt x="1840" y="1432"/>
                                    </a:cubicBezTo>
                                    <a:cubicBezTo>
                                      <a:pt x="1830" y="1468"/>
                                      <a:pt x="1762" y="1511"/>
                                      <a:pt x="1787" y="15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7,2610" path="m1787,1552c1806,1586,1903,1604,1952,1635c2001,1666,2034,1720,2080,1740c2126,1760,2196,1734,2230,1755c2264,1776,2287,1841,2282,1867c2277,1893,2216,1893,2200,1912c2184,1931,2179,1956,2185,1980c2191,2004,2244,2029,2237,2055c2230,2081,2170,2127,2140,2137c2110,2147,2083,2119,2057,2115c2031,2111,2011,2098,1982,2115c1953,2132,1925,2215,1885,2220c1845,2225,1773,2156,1742,2145c1711,2134,1723,2113,1697,2152c1671,2191,1641,2337,1585,2377c1529,2417,1401,2404,1360,2392c1319,2380,1369,2318,1337,2302c1305,2286,1211,2265,1165,2295c1119,2325,1089,2454,1060,2482c1031,2510,1014,2479,992,2460c970,2441,950,2384,925,2370c900,2356,874,2366,842,2377c810,2388,764,2432,730,2437c696,2442,672,2413,640,2407c608,2401,569,2379,535,2400c501,2421,468,2501,437,2535c406,2569,367,2594,347,2602c327,2610,321,2596,317,2580c313,2564,328,2551,325,2505c322,2459,288,2387,302,2302c316,2217,396,2059,407,1995c418,1931,387,1930,370,1920c353,1910,328,1920,302,1935c276,1950,243,2000,212,2010c181,2020,131,2015,115,1995c99,1975,132,1909,115,1890c98,1871,0,1919,10,1882c20,1845,111,1758,175,1665c239,1572,320,1431,392,1327c464,1223,508,1148,610,1042c712,936,911,784,1007,690c1103,596,1133,562,1187,480c1241,398,1295,274,1330,195c1365,116,1375,14,1397,7c1419,0,1429,111,1465,150c1501,189,1564,216,1615,240c1666,264,1720,278,1772,292c1824,306,1909,288,1930,322c1951,356,1899,443,1900,495c1901,547,1952,590,1937,637c1922,684,1821,745,1810,780c1799,815,1833,808,1870,847c1907,886,2010,972,2035,1012c2060,1052,2026,1047,2020,1087c2014,1127,2026,1211,1997,1252c1968,1293,1871,1305,1845,1335c1819,1365,1850,1396,1840,1432c1830,1468,1762,1511,1787,1552xe" stroked="f" o:allowincell="t" style="position:absolute;margin-left:170.25pt;margin-top:41.7pt;width:114.3pt;height:130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2235" distR="110490" simplePos="0" locked="0" layoutInCell="1" allowOverlap="1" relativeHeight="12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530225</wp:posOffset>
                      </wp:positionV>
                      <wp:extent cx="653415" cy="4622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40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9" h="728">
                                    <a:moveTo>
                                      <a:pt x="768" y="546"/>
                                    </a:moveTo>
                                    <a:cubicBezTo>
                                      <a:pt x="692" y="622"/>
                                      <a:pt x="512" y="710"/>
                                      <a:pt x="393" y="719"/>
                                    </a:cubicBezTo>
                                    <a:cubicBezTo>
                                      <a:pt x="274" y="728"/>
                                      <a:pt x="112" y="665"/>
                                      <a:pt x="56" y="599"/>
                                    </a:cubicBezTo>
                                    <a:cubicBezTo>
                                      <a:pt x="0" y="533"/>
                                      <a:pt x="19" y="402"/>
                                      <a:pt x="56" y="321"/>
                                    </a:cubicBezTo>
                                    <a:cubicBezTo>
                                      <a:pt x="93" y="240"/>
                                      <a:pt x="205" y="161"/>
                                      <a:pt x="281" y="111"/>
                                    </a:cubicBezTo>
                                    <a:cubicBezTo>
                                      <a:pt x="357" y="61"/>
                                      <a:pt x="447" y="38"/>
                                      <a:pt x="513" y="21"/>
                                    </a:cubicBezTo>
                                    <a:cubicBezTo>
                                      <a:pt x="579" y="4"/>
                                      <a:pt x="648" y="0"/>
                                      <a:pt x="678" y="6"/>
                                    </a:cubicBezTo>
                                    <a:cubicBezTo>
                                      <a:pt x="708" y="12"/>
                                      <a:pt x="656" y="29"/>
                                      <a:pt x="693" y="59"/>
                                    </a:cubicBezTo>
                                    <a:cubicBezTo>
                                      <a:pt x="730" y="89"/>
                                      <a:pt x="848" y="190"/>
                                      <a:pt x="903" y="186"/>
                                    </a:cubicBezTo>
                                    <a:cubicBezTo>
                                      <a:pt x="958" y="182"/>
                                      <a:pt x="1017" y="12"/>
                                      <a:pt x="1023" y="36"/>
                                    </a:cubicBezTo>
                                    <a:cubicBezTo>
                                      <a:pt x="1029" y="60"/>
                                      <a:pt x="983" y="244"/>
                                      <a:pt x="941" y="329"/>
                                    </a:cubicBezTo>
                                    <a:cubicBezTo>
                                      <a:pt x="899" y="414"/>
                                      <a:pt x="804" y="501"/>
                                      <a:pt x="768" y="5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9,728" path="m768,546c692,622,512,710,393,719c274,728,112,665,56,599c0,533,19,402,56,321c93,240,205,161,281,111c357,61,447,38,513,21c579,4,648,0,678,6c708,12,656,29,693,59c730,89,848,190,903,186c958,182,1017,12,1023,36c1029,60,983,244,941,329c899,414,804,501,768,546xe" stroked="f" o:allowincell="t" style="position:absolute;margin-left:140.35pt;margin-top:41.75pt;width:51.4pt;height: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3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57480</wp:posOffset>
                      </wp:positionV>
                      <wp:extent cx="2699385" cy="1318895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9280" cy="13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1" h="2077">
                                    <a:moveTo>
                                      <a:pt x="781" y="1973"/>
                                    </a:moveTo>
                                    <a:cubicBezTo>
                                      <a:pt x="747" y="2037"/>
                                      <a:pt x="643" y="2029"/>
                                      <a:pt x="593" y="2033"/>
                                    </a:cubicBezTo>
                                    <a:cubicBezTo>
                                      <a:pt x="543" y="2037"/>
                                      <a:pt x="523" y="1991"/>
                                      <a:pt x="481" y="1996"/>
                                    </a:cubicBezTo>
                                    <a:cubicBezTo>
                                      <a:pt x="439" y="2001"/>
                                      <a:pt x="382" y="2057"/>
                                      <a:pt x="338" y="2063"/>
                                    </a:cubicBezTo>
                                    <a:cubicBezTo>
                                      <a:pt x="294" y="2069"/>
                                      <a:pt x="263" y="2032"/>
                                      <a:pt x="218" y="2033"/>
                                    </a:cubicBezTo>
                                    <a:cubicBezTo>
                                      <a:pt x="173" y="2034"/>
                                      <a:pt x="104" y="2077"/>
                                      <a:pt x="68" y="2071"/>
                                    </a:cubicBezTo>
                                    <a:cubicBezTo>
                                      <a:pt x="32" y="2065"/>
                                      <a:pt x="2" y="2030"/>
                                      <a:pt x="1" y="1996"/>
                                    </a:cubicBezTo>
                                    <a:cubicBezTo>
                                      <a:pt x="0" y="1962"/>
                                      <a:pt x="42" y="1912"/>
                                      <a:pt x="61" y="1868"/>
                                    </a:cubicBezTo>
                                    <a:cubicBezTo>
                                      <a:pt x="80" y="1824"/>
                                      <a:pt x="71" y="1754"/>
                                      <a:pt x="113" y="1733"/>
                                    </a:cubicBezTo>
                                    <a:cubicBezTo>
                                      <a:pt x="155" y="1712"/>
                                      <a:pt x="251" y="1744"/>
                                      <a:pt x="316" y="1741"/>
                                    </a:cubicBezTo>
                                    <a:cubicBezTo>
                                      <a:pt x="381" y="1738"/>
                                      <a:pt x="462" y="1743"/>
                                      <a:pt x="503" y="1718"/>
                                    </a:cubicBezTo>
                                    <a:cubicBezTo>
                                      <a:pt x="544" y="1693"/>
                                      <a:pt x="543" y="1621"/>
                                      <a:pt x="563" y="1591"/>
                                    </a:cubicBezTo>
                                    <a:cubicBezTo>
                                      <a:pt x="583" y="1561"/>
                                      <a:pt x="602" y="1554"/>
                                      <a:pt x="623" y="1538"/>
                                    </a:cubicBezTo>
                                    <a:cubicBezTo>
                                      <a:pt x="644" y="1522"/>
                                      <a:pt x="680" y="1512"/>
                                      <a:pt x="691" y="1493"/>
                                    </a:cubicBezTo>
                                    <a:cubicBezTo>
                                      <a:pt x="702" y="1474"/>
                                      <a:pt x="697" y="1441"/>
                                      <a:pt x="691" y="1426"/>
                                    </a:cubicBezTo>
                                    <a:cubicBezTo>
                                      <a:pt x="685" y="1411"/>
                                      <a:pt x="688" y="1406"/>
                                      <a:pt x="653" y="1403"/>
                                    </a:cubicBezTo>
                                    <a:cubicBezTo>
                                      <a:pt x="618" y="1400"/>
                                      <a:pt x="533" y="1420"/>
                                      <a:pt x="481" y="1411"/>
                                    </a:cubicBezTo>
                                    <a:cubicBezTo>
                                      <a:pt x="429" y="1402"/>
                                      <a:pt x="349" y="1377"/>
                                      <a:pt x="338" y="1351"/>
                                    </a:cubicBezTo>
                                    <a:cubicBezTo>
                                      <a:pt x="327" y="1325"/>
                                      <a:pt x="402" y="1286"/>
                                      <a:pt x="413" y="1253"/>
                                    </a:cubicBezTo>
                                    <a:cubicBezTo>
                                      <a:pt x="424" y="1220"/>
                                      <a:pt x="409" y="1185"/>
                                      <a:pt x="406" y="1156"/>
                                    </a:cubicBezTo>
                                    <a:cubicBezTo>
                                      <a:pt x="403" y="1127"/>
                                      <a:pt x="383" y="1106"/>
                                      <a:pt x="398" y="1081"/>
                                    </a:cubicBezTo>
                                    <a:cubicBezTo>
                                      <a:pt x="413" y="1056"/>
                                      <a:pt x="476" y="1025"/>
                                      <a:pt x="496" y="1006"/>
                                    </a:cubicBezTo>
                                    <a:cubicBezTo>
                                      <a:pt x="516" y="987"/>
                                      <a:pt x="517" y="1003"/>
                                      <a:pt x="518" y="968"/>
                                    </a:cubicBezTo>
                                    <a:cubicBezTo>
                                      <a:pt x="519" y="933"/>
                                      <a:pt x="482" y="826"/>
                                      <a:pt x="503" y="796"/>
                                    </a:cubicBezTo>
                                    <a:cubicBezTo>
                                      <a:pt x="524" y="766"/>
                                      <a:pt x="604" y="800"/>
                                      <a:pt x="646" y="788"/>
                                    </a:cubicBezTo>
                                    <a:cubicBezTo>
                                      <a:pt x="688" y="776"/>
                                      <a:pt x="729" y="755"/>
                                      <a:pt x="758" y="721"/>
                                    </a:cubicBezTo>
                                    <a:cubicBezTo>
                                      <a:pt x="787" y="687"/>
                                      <a:pt x="788" y="613"/>
                                      <a:pt x="818" y="586"/>
                                    </a:cubicBezTo>
                                    <a:cubicBezTo>
                                      <a:pt x="848" y="559"/>
                                      <a:pt x="899" y="562"/>
                                      <a:pt x="938" y="556"/>
                                    </a:cubicBezTo>
                                    <a:cubicBezTo>
                                      <a:pt x="977" y="550"/>
                                      <a:pt x="1016" y="536"/>
                                      <a:pt x="1051" y="548"/>
                                    </a:cubicBezTo>
                                    <a:cubicBezTo>
                                      <a:pt x="1086" y="560"/>
                                      <a:pt x="1123" y="617"/>
                                      <a:pt x="1148" y="631"/>
                                    </a:cubicBezTo>
                                    <a:cubicBezTo>
                                      <a:pt x="1173" y="645"/>
                                      <a:pt x="1180" y="635"/>
                                      <a:pt x="1201" y="631"/>
                                    </a:cubicBezTo>
                                    <a:cubicBezTo>
                                      <a:pt x="1222" y="627"/>
                                      <a:pt x="1232" y="604"/>
                                      <a:pt x="1276" y="608"/>
                                    </a:cubicBezTo>
                                    <a:cubicBezTo>
                                      <a:pt x="1320" y="612"/>
                                      <a:pt x="1418" y="653"/>
                                      <a:pt x="1463" y="653"/>
                                    </a:cubicBezTo>
                                    <a:cubicBezTo>
                                      <a:pt x="1508" y="653"/>
                                      <a:pt x="1529" y="647"/>
                                      <a:pt x="1546" y="608"/>
                                    </a:cubicBezTo>
                                    <a:cubicBezTo>
                                      <a:pt x="1563" y="569"/>
                                      <a:pt x="1542" y="472"/>
                                      <a:pt x="1568" y="421"/>
                                    </a:cubicBezTo>
                                    <a:cubicBezTo>
                                      <a:pt x="1594" y="370"/>
                                      <a:pt x="1657" y="352"/>
                                      <a:pt x="1703" y="301"/>
                                    </a:cubicBezTo>
                                    <a:cubicBezTo>
                                      <a:pt x="1749" y="250"/>
                                      <a:pt x="1801" y="152"/>
                                      <a:pt x="1846" y="113"/>
                                    </a:cubicBezTo>
                                    <a:cubicBezTo>
                                      <a:pt x="1891" y="74"/>
                                      <a:pt x="1937" y="84"/>
                                      <a:pt x="1973" y="68"/>
                                    </a:cubicBezTo>
                                    <a:cubicBezTo>
                                      <a:pt x="2009" y="52"/>
                                      <a:pt x="2015" y="0"/>
                                      <a:pt x="2063" y="16"/>
                                    </a:cubicBezTo>
                                    <a:cubicBezTo>
                                      <a:pt x="2111" y="32"/>
                                      <a:pt x="2214" y="137"/>
                                      <a:pt x="2258" y="166"/>
                                    </a:cubicBezTo>
                                    <a:cubicBezTo>
                                      <a:pt x="2302" y="195"/>
                                      <a:pt x="2307" y="198"/>
                                      <a:pt x="2326" y="188"/>
                                    </a:cubicBezTo>
                                    <a:cubicBezTo>
                                      <a:pt x="2345" y="178"/>
                                      <a:pt x="2321" y="118"/>
                                      <a:pt x="2371" y="106"/>
                                    </a:cubicBezTo>
                                    <a:cubicBezTo>
                                      <a:pt x="2421" y="94"/>
                                      <a:pt x="2586" y="94"/>
                                      <a:pt x="2626" y="113"/>
                                    </a:cubicBezTo>
                                    <a:cubicBezTo>
                                      <a:pt x="2666" y="132"/>
                                      <a:pt x="2578" y="175"/>
                                      <a:pt x="2611" y="218"/>
                                    </a:cubicBezTo>
                                    <a:cubicBezTo>
                                      <a:pt x="2644" y="261"/>
                                      <a:pt x="2774" y="357"/>
                                      <a:pt x="2821" y="368"/>
                                    </a:cubicBezTo>
                                    <a:cubicBezTo>
                                      <a:pt x="2868" y="379"/>
                                      <a:pt x="2862" y="311"/>
                                      <a:pt x="2896" y="286"/>
                                    </a:cubicBezTo>
                                    <a:cubicBezTo>
                                      <a:pt x="2930" y="261"/>
                                      <a:pt x="2963" y="217"/>
                                      <a:pt x="3023" y="218"/>
                                    </a:cubicBezTo>
                                    <a:cubicBezTo>
                                      <a:pt x="3083" y="219"/>
                                      <a:pt x="3187" y="277"/>
                                      <a:pt x="3256" y="293"/>
                                    </a:cubicBezTo>
                                    <a:cubicBezTo>
                                      <a:pt x="3325" y="309"/>
                                      <a:pt x="3395" y="297"/>
                                      <a:pt x="3436" y="316"/>
                                    </a:cubicBezTo>
                                    <a:cubicBezTo>
                                      <a:pt x="3477" y="335"/>
                                      <a:pt x="3502" y="376"/>
                                      <a:pt x="3503" y="406"/>
                                    </a:cubicBezTo>
                                    <a:cubicBezTo>
                                      <a:pt x="3504" y="436"/>
                                      <a:pt x="3457" y="467"/>
                                      <a:pt x="3443" y="496"/>
                                    </a:cubicBezTo>
                                    <a:cubicBezTo>
                                      <a:pt x="3429" y="525"/>
                                      <a:pt x="3445" y="559"/>
                                      <a:pt x="3421" y="578"/>
                                    </a:cubicBezTo>
                                    <a:cubicBezTo>
                                      <a:pt x="3397" y="597"/>
                                      <a:pt x="3365" y="588"/>
                                      <a:pt x="3301" y="608"/>
                                    </a:cubicBezTo>
                                    <a:cubicBezTo>
                                      <a:pt x="3237" y="628"/>
                                      <a:pt x="3123" y="652"/>
                                      <a:pt x="3038" y="698"/>
                                    </a:cubicBezTo>
                                    <a:cubicBezTo>
                                      <a:pt x="2953" y="744"/>
                                      <a:pt x="2839" y="816"/>
                                      <a:pt x="2791" y="886"/>
                                    </a:cubicBezTo>
                                    <a:cubicBezTo>
                                      <a:pt x="2743" y="956"/>
                                      <a:pt x="2732" y="1052"/>
                                      <a:pt x="2753" y="1118"/>
                                    </a:cubicBezTo>
                                    <a:cubicBezTo>
                                      <a:pt x="2774" y="1184"/>
                                      <a:pt x="2834" y="1259"/>
                                      <a:pt x="2918" y="1283"/>
                                    </a:cubicBezTo>
                                    <a:cubicBezTo>
                                      <a:pt x="3002" y="1307"/>
                                      <a:pt x="3155" y="1291"/>
                                      <a:pt x="3256" y="1261"/>
                                    </a:cubicBezTo>
                                    <a:cubicBezTo>
                                      <a:pt x="3357" y="1231"/>
                                      <a:pt x="3452" y="1177"/>
                                      <a:pt x="3526" y="1103"/>
                                    </a:cubicBezTo>
                                    <a:cubicBezTo>
                                      <a:pt x="3600" y="1029"/>
                                      <a:pt x="3658" y="900"/>
                                      <a:pt x="3698" y="818"/>
                                    </a:cubicBezTo>
                                    <a:cubicBezTo>
                                      <a:pt x="3738" y="736"/>
                                      <a:pt x="3725" y="639"/>
                                      <a:pt x="3766" y="608"/>
                                    </a:cubicBezTo>
                                    <a:cubicBezTo>
                                      <a:pt x="3807" y="577"/>
                                      <a:pt x="3899" y="651"/>
                                      <a:pt x="3946" y="631"/>
                                    </a:cubicBezTo>
                                    <a:cubicBezTo>
                                      <a:pt x="3993" y="611"/>
                                      <a:pt x="4005" y="508"/>
                                      <a:pt x="4051" y="488"/>
                                    </a:cubicBezTo>
                                    <a:cubicBezTo>
                                      <a:pt x="4097" y="468"/>
                                      <a:pt x="4195" y="501"/>
                                      <a:pt x="4223" y="511"/>
                                    </a:cubicBezTo>
                                    <a:cubicBezTo>
                                      <a:pt x="4251" y="521"/>
                                      <a:pt x="4247" y="519"/>
                                      <a:pt x="4216" y="548"/>
                                    </a:cubicBezTo>
                                    <a:cubicBezTo>
                                      <a:pt x="4185" y="577"/>
                                      <a:pt x="4062" y="572"/>
                                      <a:pt x="4036" y="683"/>
                                    </a:cubicBezTo>
                                    <a:cubicBezTo>
                                      <a:pt x="4010" y="794"/>
                                      <a:pt x="4122" y="1061"/>
                                      <a:pt x="4058" y="1216"/>
                                    </a:cubicBezTo>
                                    <a:cubicBezTo>
                                      <a:pt x="3994" y="1371"/>
                                      <a:pt x="3809" y="1557"/>
                                      <a:pt x="3653" y="1613"/>
                                    </a:cubicBezTo>
                                    <a:cubicBezTo>
                                      <a:pt x="3497" y="1669"/>
                                      <a:pt x="3276" y="1577"/>
                                      <a:pt x="3121" y="1553"/>
                                    </a:cubicBezTo>
                                    <a:cubicBezTo>
                                      <a:pt x="2966" y="1529"/>
                                      <a:pt x="2863" y="1522"/>
                                      <a:pt x="2723" y="1471"/>
                                    </a:cubicBezTo>
                                    <a:cubicBezTo>
                                      <a:pt x="2583" y="1420"/>
                                      <a:pt x="2416" y="1313"/>
                                      <a:pt x="2281" y="1246"/>
                                    </a:cubicBezTo>
                                    <a:cubicBezTo>
                                      <a:pt x="2146" y="1179"/>
                                      <a:pt x="2047" y="1090"/>
                                      <a:pt x="1913" y="1066"/>
                                    </a:cubicBezTo>
                                    <a:cubicBezTo>
                                      <a:pt x="1779" y="1042"/>
                                      <a:pt x="1607" y="1069"/>
                                      <a:pt x="1478" y="1103"/>
                                    </a:cubicBezTo>
                                    <a:cubicBezTo>
                                      <a:pt x="1349" y="1137"/>
                                      <a:pt x="1238" y="1189"/>
                                      <a:pt x="1141" y="1268"/>
                                    </a:cubicBezTo>
                                    <a:cubicBezTo>
                                      <a:pt x="1044" y="1347"/>
                                      <a:pt x="949" y="1487"/>
                                      <a:pt x="893" y="1576"/>
                                    </a:cubicBezTo>
                                    <a:cubicBezTo>
                                      <a:pt x="837" y="1665"/>
                                      <a:pt x="822" y="1735"/>
                                      <a:pt x="803" y="1801"/>
                                    </a:cubicBezTo>
                                    <a:cubicBezTo>
                                      <a:pt x="784" y="1867"/>
                                      <a:pt x="786" y="1937"/>
                                      <a:pt x="781" y="197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1,2077" path="m781,1973c747,2037,643,2029,593,2033c543,2037,523,1991,481,1996c439,2001,382,2057,338,2063c294,2069,263,2032,218,2033c173,2034,104,2077,68,2071c32,2065,2,2030,1,1996c0,1962,42,1912,61,1868c80,1824,71,1754,113,1733c155,1712,251,1744,316,1741c381,1738,462,1743,503,1718c544,1693,543,1621,563,1591c583,1561,602,1554,623,1538c644,1522,680,1512,691,1493c702,1474,697,1441,691,1426c685,1411,688,1406,653,1403c618,1400,533,1420,481,1411c429,1402,349,1377,338,1351c327,1325,402,1286,413,1253c424,1220,409,1185,406,1156c403,1127,383,1106,398,1081c413,1056,476,1025,496,1006c516,987,517,1003,518,968c519,933,482,826,503,796c524,766,604,800,646,788c688,776,729,755,758,721c787,687,788,613,818,586c848,559,899,562,938,556c977,550,1016,536,1051,548c1086,560,1123,617,1148,631c1173,645,1180,635,1201,631c1222,627,1232,604,1276,608c1320,612,1418,653,1463,653c1508,653,1529,647,1546,608c1563,569,1542,472,1568,421c1594,370,1657,352,1703,301c1749,250,1801,152,1846,113c1891,74,1937,84,1973,68c2009,52,2015,0,2063,16c2111,32,2214,137,2258,166c2302,195,2307,198,2326,188c2345,178,2321,118,2371,106c2421,94,2586,94,2626,113c2666,132,2578,175,2611,218c2644,261,2774,357,2821,368c2868,379,2862,311,2896,286c2930,261,2963,217,3023,218c3083,219,3187,277,3256,293c3325,309,3395,297,3436,316c3477,335,3502,376,3503,406c3504,436,3457,467,3443,496c3429,525,3445,559,3421,578c3397,597,3365,588,3301,608c3237,628,3123,652,3038,698c2953,744,2839,816,2791,886c2743,956,2732,1052,2753,1118c2774,1184,2834,1259,2918,1283c3002,1307,3155,1291,3256,1261c3357,1231,3452,1177,3526,1103c3600,1029,3658,900,3698,818c3738,736,3725,639,3766,608c3807,577,3899,651,3946,631c3993,611,4005,508,4051,488c4097,468,4195,501,4223,511c4251,521,4247,519,4216,548c4185,577,4062,572,4036,683c4010,794,4122,1061,4058,1216c3994,1371,3809,1557,3653,1613c3497,1669,3276,1577,3121,1553c2966,1529,2863,1522,2723,1471c2583,1420,2416,1313,2281,1246c2146,1179,2047,1090,1913,1066c1779,1042,1607,1069,1478,1103c1349,1137,1238,1189,1141,1268c1044,1347,949,1487,893,1576c837,1665,822,1735,803,1801c784,1867,786,1937,781,1973xe" stroked="f" o:allowincell="t" style="position:absolute;margin-left:4.2pt;margin-top:12.4pt;width:212.5pt;height:10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4">
                      <wp:simplePos x="0" y="0"/>
                      <wp:positionH relativeFrom="column">
                        <wp:posOffset>2038985</wp:posOffset>
                      </wp:positionH>
                      <wp:positionV relativeFrom="paragraph">
                        <wp:posOffset>1437640</wp:posOffset>
                      </wp:positionV>
                      <wp:extent cx="764540" cy="7651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7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4" h="1205">
                                    <a:moveTo>
                                      <a:pt x="1044" y="872"/>
                                    </a:moveTo>
                                    <a:cubicBezTo>
                                      <a:pt x="1020" y="924"/>
                                      <a:pt x="1008" y="955"/>
                                      <a:pt x="984" y="977"/>
                                    </a:cubicBezTo>
                                    <a:cubicBezTo>
                                      <a:pt x="960" y="999"/>
                                      <a:pt x="928" y="1006"/>
                                      <a:pt x="901" y="1007"/>
                                    </a:cubicBezTo>
                                    <a:cubicBezTo>
                                      <a:pt x="874" y="1008"/>
                                      <a:pt x="850" y="986"/>
                                      <a:pt x="819" y="985"/>
                                    </a:cubicBezTo>
                                    <a:cubicBezTo>
                                      <a:pt x="788" y="984"/>
                                      <a:pt x="759" y="967"/>
                                      <a:pt x="714" y="1000"/>
                                    </a:cubicBezTo>
                                    <a:cubicBezTo>
                                      <a:pt x="669" y="1033"/>
                                      <a:pt x="586" y="1155"/>
                                      <a:pt x="549" y="1180"/>
                                    </a:cubicBezTo>
                                    <a:cubicBezTo>
                                      <a:pt x="512" y="1205"/>
                                      <a:pt x="493" y="1167"/>
                                      <a:pt x="489" y="1150"/>
                                    </a:cubicBezTo>
                                    <a:cubicBezTo>
                                      <a:pt x="485" y="1133"/>
                                      <a:pt x="526" y="1114"/>
                                      <a:pt x="526" y="1075"/>
                                    </a:cubicBezTo>
                                    <a:cubicBezTo>
                                      <a:pt x="526" y="1036"/>
                                      <a:pt x="475" y="1003"/>
                                      <a:pt x="489" y="917"/>
                                    </a:cubicBezTo>
                                    <a:cubicBezTo>
                                      <a:pt x="503" y="831"/>
                                      <a:pt x="595" y="628"/>
                                      <a:pt x="609" y="557"/>
                                    </a:cubicBezTo>
                                    <a:cubicBezTo>
                                      <a:pt x="623" y="486"/>
                                      <a:pt x="590" y="498"/>
                                      <a:pt x="571" y="490"/>
                                    </a:cubicBezTo>
                                    <a:cubicBezTo>
                                      <a:pt x="552" y="482"/>
                                      <a:pt x="525" y="498"/>
                                      <a:pt x="496" y="512"/>
                                    </a:cubicBezTo>
                                    <a:cubicBezTo>
                                      <a:pt x="467" y="526"/>
                                      <a:pt x="429" y="566"/>
                                      <a:pt x="399" y="572"/>
                                    </a:cubicBezTo>
                                    <a:cubicBezTo>
                                      <a:pt x="369" y="578"/>
                                      <a:pt x="331" y="569"/>
                                      <a:pt x="316" y="550"/>
                                    </a:cubicBezTo>
                                    <a:cubicBezTo>
                                      <a:pt x="301" y="531"/>
                                      <a:pt x="326" y="475"/>
                                      <a:pt x="309" y="460"/>
                                    </a:cubicBezTo>
                                    <a:cubicBezTo>
                                      <a:pt x="292" y="445"/>
                                      <a:pt x="253" y="446"/>
                                      <a:pt x="211" y="460"/>
                                    </a:cubicBezTo>
                                    <a:cubicBezTo>
                                      <a:pt x="169" y="474"/>
                                      <a:pt x="84" y="533"/>
                                      <a:pt x="54" y="542"/>
                                    </a:cubicBezTo>
                                    <a:cubicBezTo>
                                      <a:pt x="24" y="551"/>
                                      <a:pt x="0" y="567"/>
                                      <a:pt x="31" y="512"/>
                                    </a:cubicBezTo>
                                    <a:cubicBezTo>
                                      <a:pt x="62" y="457"/>
                                      <a:pt x="154" y="292"/>
                                      <a:pt x="241" y="212"/>
                                    </a:cubicBezTo>
                                    <a:cubicBezTo>
                                      <a:pt x="328" y="132"/>
                                      <a:pt x="451" y="64"/>
                                      <a:pt x="556" y="32"/>
                                    </a:cubicBezTo>
                                    <a:cubicBezTo>
                                      <a:pt x="661" y="0"/>
                                      <a:pt x="786" y="1"/>
                                      <a:pt x="871" y="17"/>
                                    </a:cubicBezTo>
                                    <a:cubicBezTo>
                                      <a:pt x="956" y="33"/>
                                      <a:pt x="1012" y="74"/>
                                      <a:pt x="1066" y="130"/>
                                    </a:cubicBezTo>
                                    <a:cubicBezTo>
                                      <a:pt x="1120" y="186"/>
                                      <a:pt x="1184" y="266"/>
                                      <a:pt x="1194" y="355"/>
                                    </a:cubicBezTo>
                                    <a:cubicBezTo>
                                      <a:pt x="1204" y="444"/>
                                      <a:pt x="1151" y="576"/>
                                      <a:pt x="1126" y="662"/>
                                    </a:cubicBezTo>
                                    <a:cubicBezTo>
                                      <a:pt x="1101" y="748"/>
                                      <a:pt x="1069" y="843"/>
                                      <a:pt x="1044" y="8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4,1205" path="m1044,872c1020,924,1008,955,984,977c960,999,928,1006,901,1007c874,1008,850,986,819,985c788,984,759,967,714,1000c669,1033,586,1155,549,1180c512,1205,493,1167,489,1150c485,1133,526,1114,526,1075c526,1036,475,1003,489,917c503,831,595,628,609,557c623,486,590,498,571,490c552,482,525,498,496,512c467,526,429,566,399,572c369,578,331,569,316,550c301,531,326,475,309,460c292,445,253,446,211,460c169,474,84,533,54,542c24,551,0,567,31,512c62,457,154,292,241,212c328,132,451,64,556,32c661,0,786,1,871,17c956,33,1012,74,1066,130c1120,186,1184,266,1194,355c1204,444,1151,576,1126,662c1101,748,1069,843,1044,872xe" stroked="f" o:allowincell="t" style="position:absolute;margin-left:160.55pt;margin-top:113.2pt;width:60.15pt;height:60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950" simplePos="0" locked="0" layoutInCell="1" allowOverlap="1" relativeHeight="15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466725</wp:posOffset>
                      </wp:positionV>
                      <wp:extent cx="1110615" cy="15913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159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2506">
                                    <a:moveTo>
                                      <a:pt x="690" y="1944"/>
                                    </a:moveTo>
                                    <a:cubicBezTo>
                                      <a:pt x="659" y="1812"/>
                                      <a:pt x="635" y="1743"/>
                                      <a:pt x="555" y="1599"/>
                                    </a:cubicBezTo>
                                    <a:cubicBezTo>
                                      <a:pt x="475" y="1455"/>
                                      <a:pt x="294" y="1231"/>
                                      <a:pt x="210" y="1081"/>
                                    </a:cubicBezTo>
                                    <a:cubicBezTo>
                                      <a:pt x="126" y="931"/>
                                      <a:pt x="87" y="824"/>
                                      <a:pt x="53" y="699"/>
                                    </a:cubicBezTo>
                                    <a:cubicBezTo>
                                      <a:pt x="19" y="574"/>
                                      <a:pt x="14" y="426"/>
                                      <a:pt x="8" y="331"/>
                                    </a:cubicBezTo>
                                    <a:cubicBezTo>
                                      <a:pt x="2" y="236"/>
                                      <a:pt x="0" y="160"/>
                                      <a:pt x="15" y="129"/>
                                    </a:cubicBezTo>
                                    <a:cubicBezTo>
                                      <a:pt x="30" y="98"/>
                                      <a:pt x="67" y="163"/>
                                      <a:pt x="98" y="144"/>
                                    </a:cubicBezTo>
                                    <a:cubicBezTo>
                                      <a:pt x="129" y="125"/>
                                      <a:pt x="149" y="32"/>
                                      <a:pt x="203" y="16"/>
                                    </a:cubicBezTo>
                                    <a:cubicBezTo>
                                      <a:pt x="257" y="0"/>
                                      <a:pt x="370" y="40"/>
                                      <a:pt x="420" y="46"/>
                                    </a:cubicBezTo>
                                    <a:cubicBezTo>
                                      <a:pt x="470" y="52"/>
                                      <a:pt x="476" y="60"/>
                                      <a:pt x="503" y="54"/>
                                    </a:cubicBezTo>
                                    <a:cubicBezTo>
                                      <a:pt x="530" y="48"/>
                                      <a:pt x="554" y="9"/>
                                      <a:pt x="585" y="9"/>
                                    </a:cubicBezTo>
                                    <a:cubicBezTo>
                                      <a:pt x="616" y="9"/>
                                      <a:pt x="641" y="38"/>
                                      <a:pt x="690" y="54"/>
                                    </a:cubicBezTo>
                                    <a:cubicBezTo>
                                      <a:pt x="739" y="70"/>
                                      <a:pt x="838" y="75"/>
                                      <a:pt x="878" y="106"/>
                                    </a:cubicBezTo>
                                    <a:cubicBezTo>
                                      <a:pt x="918" y="137"/>
                                      <a:pt x="899" y="202"/>
                                      <a:pt x="930" y="241"/>
                                    </a:cubicBezTo>
                                    <a:cubicBezTo>
                                      <a:pt x="961" y="280"/>
                                      <a:pt x="1013" y="315"/>
                                      <a:pt x="1065" y="339"/>
                                    </a:cubicBezTo>
                                    <a:cubicBezTo>
                                      <a:pt x="1117" y="363"/>
                                      <a:pt x="1190" y="370"/>
                                      <a:pt x="1245" y="384"/>
                                    </a:cubicBezTo>
                                    <a:cubicBezTo>
                                      <a:pt x="1300" y="398"/>
                                      <a:pt x="1371" y="387"/>
                                      <a:pt x="1395" y="421"/>
                                    </a:cubicBezTo>
                                    <a:cubicBezTo>
                                      <a:pt x="1419" y="455"/>
                                      <a:pt x="1388" y="532"/>
                                      <a:pt x="1388" y="586"/>
                                    </a:cubicBezTo>
                                    <a:cubicBezTo>
                                      <a:pt x="1388" y="640"/>
                                      <a:pt x="1414" y="695"/>
                                      <a:pt x="1395" y="744"/>
                                    </a:cubicBezTo>
                                    <a:cubicBezTo>
                                      <a:pt x="1376" y="793"/>
                                      <a:pt x="1273" y="833"/>
                                      <a:pt x="1275" y="879"/>
                                    </a:cubicBezTo>
                                    <a:cubicBezTo>
                                      <a:pt x="1277" y="925"/>
                                      <a:pt x="1373" y="984"/>
                                      <a:pt x="1410" y="1021"/>
                                    </a:cubicBezTo>
                                    <a:cubicBezTo>
                                      <a:pt x="1447" y="1058"/>
                                      <a:pt x="1489" y="1069"/>
                                      <a:pt x="1500" y="1104"/>
                                    </a:cubicBezTo>
                                    <a:cubicBezTo>
                                      <a:pt x="1511" y="1139"/>
                                      <a:pt x="1482" y="1191"/>
                                      <a:pt x="1478" y="1231"/>
                                    </a:cubicBezTo>
                                    <a:cubicBezTo>
                                      <a:pt x="1474" y="1271"/>
                                      <a:pt x="1502" y="1310"/>
                                      <a:pt x="1478" y="1344"/>
                                    </a:cubicBezTo>
                                    <a:cubicBezTo>
                                      <a:pt x="1454" y="1378"/>
                                      <a:pt x="1362" y="1404"/>
                                      <a:pt x="1335" y="1434"/>
                                    </a:cubicBezTo>
                                    <a:cubicBezTo>
                                      <a:pt x="1308" y="1464"/>
                                      <a:pt x="1324" y="1487"/>
                                      <a:pt x="1313" y="1524"/>
                                    </a:cubicBezTo>
                                    <a:cubicBezTo>
                                      <a:pt x="1302" y="1561"/>
                                      <a:pt x="1244" y="1624"/>
                                      <a:pt x="1268" y="1659"/>
                                    </a:cubicBezTo>
                                    <a:cubicBezTo>
                                      <a:pt x="1292" y="1694"/>
                                      <a:pt x="1409" y="1705"/>
                                      <a:pt x="1455" y="1734"/>
                                    </a:cubicBezTo>
                                    <a:cubicBezTo>
                                      <a:pt x="1501" y="1763"/>
                                      <a:pt x="1501" y="1811"/>
                                      <a:pt x="1545" y="1831"/>
                                    </a:cubicBezTo>
                                    <a:cubicBezTo>
                                      <a:pt x="1589" y="1851"/>
                                      <a:pt x="1687" y="1830"/>
                                      <a:pt x="1718" y="1854"/>
                                    </a:cubicBezTo>
                                    <a:cubicBezTo>
                                      <a:pt x="1749" y="1878"/>
                                      <a:pt x="1740" y="1948"/>
                                      <a:pt x="1733" y="1974"/>
                                    </a:cubicBezTo>
                                    <a:cubicBezTo>
                                      <a:pt x="1726" y="2000"/>
                                      <a:pt x="1689" y="1994"/>
                                      <a:pt x="1673" y="2011"/>
                                    </a:cubicBezTo>
                                    <a:cubicBezTo>
                                      <a:pt x="1657" y="2028"/>
                                      <a:pt x="1629" y="2055"/>
                                      <a:pt x="1635" y="2079"/>
                                    </a:cubicBezTo>
                                    <a:cubicBezTo>
                                      <a:pt x="1641" y="2103"/>
                                      <a:pt x="1717" y="2127"/>
                                      <a:pt x="1710" y="2154"/>
                                    </a:cubicBezTo>
                                    <a:cubicBezTo>
                                      <a:pt x="1703" y="2181"/>
                                      <a:pt x="1630" y="2234"/>
                                      <a:pt x="1590" y="2244"/>
                                    </a:cubicBezTo>
                                    <a:cubicBezTo>
                                      <a:pt x="1550" y="2254"/>
                                      <a:pt x="1511" y="2203"/>
                                      <a:pt x="1470" y="2214"/>
                                    </a:cubicBezTo>
                                    <a:cubicBezTo>
                                      <a:pt x="1429" y="2225"/>
                                      <a:pt x="1390" y="2302"/>
                                      <a:pt x="1343" y="2311"/>
                                    </a:cubicBezTo>
                                    <a:cubicBezTo>
                                      <a:pt x="1296" y="2320"/>
                                      <a:pt x="1233" y="2240"/>
                                      <a:pt x="1185" y="2266"/>
                                    </a:cubicBezTo>
                                    <a:cubicBezTo>
                                      <a:pt x="1137" y="2292"/>
                                      <a:pt x="1115" y="2432"/>
                                      <a:pt x="1058" y="2469"/>
                                    </a:cubicBezTo>
                                    <a:cubicBezTo>
                                      <a:pt x="1001" y="2506"/>
                                      <a:pt x="881" y="2503"/>
                                      <a:pt x="840" y="2491"/>
                                    </a:cubicBezTo>
                                    <a:cubicBezTo>
                                      <a:pt x="799" y="2479"/>
                                      <a:pt x="826" y="2410"/>
                                      <a:pt x="810" y="2394"/>
                                    </a:cubicBezTo>
                                    <a:cubicBezTo>
                                      <a:pt x="794" y="2378"/>
                                      <a:pt x="763" y="2469"/>
                                      <a:pt x="743" y="2394"/>
                                    </a:cubicBezTo>
                                    <a:cubicBezTo>
                                      <a:pt x="723" y="2319"/>
                                      <a:pt x="721" y="2076"/>
                                      <a:pt x="690" y="19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2506" path="m690,1944c659,1812,635,1743,555,1599c475,1455,294,1231,210,1081c126,931,87,824,53,699c19,574,14,426,8,331c2,236,0,160,15,129c30,98,67,163,98,144c129,125,149,32,203,16c257,0,370,40,420,46c470,52,476,60,503,54c530,48,554,9,585,9c616,9,641,38,690,54c739,70,838,75,878,106c918,137,899,202,930,241c961,280,1013,315,1065,339c1117,363,1190,370,1245,384c1300,398,1371,387,1395,421c1419,455,1388,532,1388,586c1388,640,1414,695,1395,744c1376,793,1273,833,1275,879c1277,925,1373,984,1410,1021c1447,1058,1489,1069,1500,1104c1511,1139,1482,1191,1478,1231c1474,1271,1502,1310,1478,1344c1454,1378,1362,1404,1335,1434c1308,1464,1324,1487,1313,1524c1302,1561,1244,1624,1268,1659c1292,1694,1409,1705,1455,1734c1501,1763,1501,1811,1545,1831c1589,1851,1687,1830,1718,1854c1749,1878,1740,1948,1733,1974c1726,2000,1689,1994,1673,2011c1657,2028,1629,2055,1635,2079c1641,2103,1717,2127,1710,2154c1703,2181,1630,2234,1590,2244c1550,2254,1511,2203,1470,2214c1429,2225,1390,2302,1343,2311c1296,2320,1233,2240,1185,2266c1137,2292,1115,2432,1058,2469c1001,2506,881,2503,840,2491c799,2479,826,2410,810,2394c794,2378,763,2469,743,2394c723,2319,721,2076,690,1944xe" stroked="f" o:allowincell="t" style="position:absolute;margin-left:196.45pt;margin-top:36.75pt;width:87.4pt;height:12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839470</wp:posOffset>
                      </wp:positionV>
                      <wp:extent cx="2657475" cy="1209040"/>
                      <wp:effectExtent l="6350" t="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7520" cy="120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5" h="1904">
                                    <a:moveTo>
                                      <a:pt x="4185" y="1904"/>
                                    </a:moveTo>
                                    <a:cubicBezTo>
                                      <a:pt x="4140" y="1775"/>
                                      <a:pt x="3990" y="1362"/>
                                      <a:pt x="3915" y="1139"/>
                                    </a:cubicBezTo>
                                    <a:cubicBezTo>
                                      <a:pt x="3840" y="916"/>
                                      <a:pt x="3821" y="727"/>
                                      <a:pt x="3735" y="569"/>
                                    </a:cubicBezTo>
                                    <a:cubicBezTo>
                                      <a:pt x="3649" y="411"/>
                                      <a:pt x="3549" y="278"/>
                                      <a:pt x="3397" y="187"/>
                                    </a:cubicBezTo>
                                    <a:cubicBezTo>
                                      <a:pt x="3245" y="96"/>
                                      <a:pt x="3032" y="44"/>
                                      <a:pt x="2820" y="22"/>
                                    </a:cubicBezTo>
                                    <a:cubicBezTo>
                                      <a:pt x="2608" y="0"/>
                                      <a:pt x="2364" y="15"/>
                                      <a:pt x="2122" y="52"/>
                                    </a:cubicBezTo>
                                    <a:cubicBezTo>
                                      <a:pt x="1880" y="89"/>
                                      <a:pt x="1630" y="160"/>
                                      <a:pt x="1365" y="247"/>
                                    </a:cubicBezTo>
                                    <a:cubicBezTo>
                                      <a:pt x="1100" y="334"/>
                                      <a:pt x="759" y="485"/>
                                      <a:pt x="532" y="577"/>
                                    </a:cubicBezTo>
                                    <a:cubicBezTo>
                                      <a:pt x="305" y="669"/>
                                      <a:pt x="111" y="755"/>
                                      <a:pt x="0" y="80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85,1904" path="m4185,1904c4140,1775,3990,1362,3915,1139c3840,916,3821,727,3735,569c3649,411,3549,278,3397,187c3245,96,3032,44,2820,22c2608,0,2364,15,2122,52c1880,89,1630,160,1365,247c1100,334,759,485,532,577c305,669,111,755,0,802e" stroked="t" o:allowincell="t" style="position:absolute;margin-left:6.5pt;margin-top:66.1pt;width:209.2pt;height:95.1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303530</wp:posOffset>
                      </wp:positionV>
                      <wp:extent cx="2847975" cy="1735455"/>
                      <wp:effectExtent l="5715" t="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7960" cy="17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5" h="2733">
                                    <a:moveTo>
                                      <a:pt x="0" y="971"/>
                                    </a:moveTo>
                                    <a:cubicBezTo>
                                      <a:pt x="56" y="951"/>
                                      <a:pt x="200" y="901"/>
                                      <a:pt x="337" y="851"/>
                                    </a:cubicBezTo>
                                    <a:cubicBezTo>
                                      <a:pt x="474" y="801"/>
                                      <a:pt x="640" y="741"/>
                                      <a:pt x="825" y="671"/>
                                    </a:cubicBezTo>
                                    <a:cubicBezTo>
                                      <a:pt x="1010" y="601"/>
                                      <a:pt x="1185" y="528"/>
                                      <a:pt x="1447" y="431"/>
                                    </a:cubicBezTo>
                                    <a:cubicBezTo>
                                      <a:pt x="1709" y="334"/>
                                      <a:pt x="2111" y="151"/>
                                      <a:pt x="2400" y="86"/>
                                    </a:cubicBezTo>
                                    <a:cubicBezTo>
                                      <a:pt x="2689" y="21"/>
                                      <a:pt x="2949" y="0"/>
                                      <a:pt x="3180" y="41"/>
                                    </a:cubicBezTo>
                                    <a:cubicBezTo>
                                      <a:pt x="3411" y="82"/>
                                      <a:pt x="3645" y="116"/>
                                      <a:pt x="3787" y="333"/>
                                    </a:cubicBezTo>
                                    <a:cubicBezTo>
                                      <a:pt x="3929" y="550"/>
                                      <a:pt x="3969" y="1077"/>
                                      <a:pt x="4035" y="1346"/>
                                    </a:cubicBezTo>
                                    <a:cubicBezTo>
                                      <a:pt x="4101" y="1615"/>
                                      <a:pt x="4133" y="1768"/>
                                      <a:pt x="4185" y="1946"/>
                                    </a:cubicBezTo>
                                    <a:cubicBezTo>
                                      <a:pt x="4237" y="2124"/>
                                      <a:pt x="4300" y="2280"/>
                                      <a:pt x="4350" y="2411"/>
                                    </a:cubicBezTo>
                                    <a:cubicBezTo>
                                      <a:pt x="4400" y="2542"/>
                                      <a:pt x="4457" y="2666"/>
                                      <a:pt x="4485" y="273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5,2733" path="m0,971c56,951,200,901,337,851c474,801,640,741,825,671c1010,601,1185,528,1447,431c1709,334,2111,151,2400,86c2689,21,2949,0,3180,41c3411,82,3645,116,3787,333c3929,550,3969,1077,4035,1346c4101,1615,4133,1768,4185,1946c4237,2124,4300,2280,4350,2411c4400,2542,4457,2666,4485,2733e" stroked="t" o:allowincell="t" style="position:absolute;margin-left:24.5pt;margin-top:23.9pt;width:224.2pt;height:136.6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3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323340</wp:posOffset>
                      </wp:positionV>
                      <wp:extent cx="914400" cy="415925"/>
                      <wp:effectExtent l="5080" t="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1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655">
                                    <a:moveTo>
                                      <a:pt x="0" y="407"/>
                                    </a:moveTo>
                                    <a:cubicBezTo>
                                      <a:pt x="52" y="391"/>
                                      <a:pt x="178" y="358"/>
                                      <a:pt x="315" y="302"/>
                                    </a:cubicBezTo>
                                    <a:cubicBezTo>
                                      <a:pt x="452" y="246"/>
                                      <a:pt x="674" y="114"/>
                                      <a:pt x="825" y="70"/>
                                    </a:cubicBezTo>
                                    <a:cubicBezTo>
                                      <a:pt x="976" y="26"/>
                                      <a:pt x="1123" y="0"/>
                                      <a:pt x="1223" y="40"/>
                                    </a:cubicBezTo>
                                    <a:cubicBezTo>
                                      <a:pt x="1323" y="80"/>
                                      <a:pt x="1410" y="208"/>
                                      <a:pt x="1425" y="310"/>
                                    </a:cubicBezTo>
                                    <a:cubicBezTo>
                                      <a:pt x="1440" y="412"/>
                                      <a:pt x="1336" y="583"/>
                                      <a:pt x="1313" y="65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655" path="m0,407c52,391,178,358,315,302c452,246,674,114,825,70c976,26,1123,0,1223,40c1323,80,1410,208,1425,310c1440,412,1336,583,1313,655e" stroked="t" o:allowincell="t" style="position:absolute;margin-left:75.85pt;margin-top:104.2pt;width:71.95pt;height:32.7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9812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56pt;width:26.8pt;height:13.6pt" coordorigin="5001,3120" coordsize="536,272">
                      <v:rect id="shape_0" stroked="t" o:allowincell="t" style="position:absolute;left:5001;top:312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319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22098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74pt;width:26.8pt;height:13.6pt" coordorigin="5001,3480" coordsize="536,272">
                      <v:rect id="shape_0" stroked="t" o:allowincell="t" style="position:absolute;left:5001;top:348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355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1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ок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1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ок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4572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ечение прошедших суток немного потеплело. Среднесуточная температура воздуха  повысилась до значений +5+7ºС, оказавшись около климатической нормы и на 1-2ºС выше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вной прогрев увеличился на 2-4ºС, и максимальные термометры показывали +7+9°С. Сегодня ночью минимум температуры составлял +2+4º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 большей части территории в зоне атмосферного фронта прошли дожди, наиболее интенсивные по юго-восточной половине области, где выпало 4-7 мм осадков. По северо-западной половине осадков не было или их количество не превысило 1 мм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ровень радиационного фона соответствовал естественному  (0,10-0,13 мкЗв/ч).</w:t>
            </w:r>
          </w:p>
          <w:p>
            <w:pPr>
              <w:pStyle w:val="Normal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ках бассейна Западной Двины наблюдался ровный ход уровня воды. Температура воды сегодня утром измерена 4-5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25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2 ок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295" cy="2319020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295" cy="231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414516931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нтициклона с центром вблизи южных границ республики. Атмосферное давление ночью будет расти, днем – слаб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западны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западный 5-1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6 +8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4, +1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9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3-24 октя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3.10</w:t>
            </w:r>
            <w:r>
              <w:rPr>
                <w:sz w:val="28"/>
                <w:szCs w:val="28"/>
              </w:rPr>
              <w:t xml:space="preserve"> местами, в основном по восточной половине, небольшие 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10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10</w:t>
            </w:r>
            <w:r>
              <w:rPr>
                <w:sz w:val="28"/>
                <w:szCs w:val="28"/>
              </w:rPr>
              <w:t xml:space="preserve"> ночью и утром в отдельных районах туман</w:t>
            </w:r>
          </w:p>
          <w:p>
            <w:pPr>
              <w:pStyle w:val="Normal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10</w:t>
            </w:r>
            <w:r>
              <w:rPr>
                <w:sz w:val="28"/>
                <w:szCs w:val="28"/>
              </w:rPr>
              <w:t xml:space="preserve"> ночью и утром в отдельных районах слабый туман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3.10</w:t>
            </w:r>
            <w:r>
              <w:rPr>
                <w:sz w:val="28"/>
                <w:szCs w:val="28"/>
              </w:rPr>
              <w:t xml:space="preserve"> северо-западный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10</w:t>
            </w:r>
            <w:r>
              <w:rPr>
                <w:sz w:val="28"/>
                <w:szCs w:val="28"/>
              </w:rPr>
              <w:t xml:space="preserve"> ночью неустойчивый слабый, днем восточной четверти 3-8 м/с</w:t>
            </w:r>
          </w:p>
        </w:tc>
      </w:tr>
      <w:tr>
        <w:trPr>
          <w:trHeight w:val="93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3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0, +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0-31 октября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средняя декадная температура воздуха ожидается на 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+3 +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5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8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6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 см</w:t>
            </w:r>
            <w:r>
              <w:rPr>
                <w:sz w:val="28"/>
                <w:szCs w:val="28"/>
                <w:lang w:val="be-BY"/>
              </w:rPr>
              <w:t xml:space="preserve"> (194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1:07:00Z</dcterms:created>
  <dc:creator>ООПГМИ</dc:creator>
  <dc:description/>
  <cp:keywords/>
  <dc:language>en-US</dc:language>
  <cp:lastModifiedBy>Admin</cp:lastModifiedBy>
  <cp:lastPrinted>2011-10-21T12:36:00Z</cp:lastPrinted>
  <dcterms:modified xsi:type="dcterms:W3CDTF">2011-10-21T11:07:00Z</dcterms:modified>
  <cp:revision>2</cp:revision>
  <dc:subject/>
  <dc:title> </dc:title>
</cp:coreProperties>
</file>